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1866511961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2024073883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421108579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326425612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03608777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1333350667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595151218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829020338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911387771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1071624226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2019441886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378308354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1931138093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887883803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1367641414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1448892348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1211959934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106033811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278615198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1885388752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1289155496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743155492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